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896085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052643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039881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